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 решению  Земск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 внесении изменений в решение о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м бюджете на 2020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28.02.2020  года № 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rPr/>
      </w:pPr>
      <w:r>
        <w:rPr>
          <w:b/>
          <w:sz w:val="28"/>
          <w:szCs w:val="28"/>
        </w:rPr>
        <w:t>районного бюджета на 2020 год и на  плановый период 2021 и 2022 годов.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567"/>
        <w:gridCol w:w="1701"/>
        <w:gridCol w:w="708"/>
        <w:gridCol w:w="1276"/>
        <w:gridCol w:w="1276"/>
        <w:gridCol w:w="1276"/>
      </w:tblGrid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ОЕ  УПРАВЛЕНИЕ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 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2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615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143,5</w:t>
            </w:r>
          </w:p>
        </w:tc>
      </w:tr>
      <w:tr>
        <w:trPr>
          <w:trHeight w:val="2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>
          <w:trHeight w:val="11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 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44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 КУЛЬТУРЫ АДМИНИСТРАЦИИ ПИЛЬНИНСКОГО МУНИЦИПАЛЬН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483,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6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23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-грамма 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-ности (оказание услуг) подве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-сидий бюджетным, автономным учреждени-ям и иным некоммерчес-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 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46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9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 399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80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660,1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-вание сферы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РАЗОВАНИЯ, МОЛОДЕЖНОЙ ПОЛИТИКИ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 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 602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7 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 6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 92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2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2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2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4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0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лодежная полити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6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 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9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2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выплаты компенсации части родительской платы за присмотр и уход за ребенком в го-сударственных и   муни-ципальных  дошкольных образовательных орга-низациях , частных  об-разовательных органи-зациях  , реализующих  образовательную про-грамму  дошкольного образования, в том чис-ле обеспечение органи-зации выплаты  компен-сации части родитель-ск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-рамма «Развитие обра-зования в Пильнинском муниципальном районе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-ным соревнованиям среди шк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-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СЕЛЬСКОГО ХОЗЯЙСТВА АДМИНИСТРАЦИИ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578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820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467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СКОЕ СОБРАНИЕ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378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37,6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8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1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,4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ТЕТ ПО УПРАВЛЕНИЮ  МУНИЦИПАЛЬНЫМ ИМУЩЕСТВОМ И ЗЕМЕЛЬНЫМИ РЕСУРСАМИ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03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4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-ных участков с целью выставления на торги, а также подготовка к предоставлению зе-мельных участков без торгов в соответствии с действующим законо-дательством, включая расходы на межевание, оценку земельных участков, в том числе по землям сельскохозяйст-венного на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ПИЛЬНИНСКОГО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5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 9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9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 58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 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14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 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2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1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7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>
          <w:trHeight w:val="6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-ского муниципального района 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-дение,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5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4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  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 742,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49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-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>
          <w:trHeight w:val="9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 оплачиваемых общественных работ для подростков в летний период, временно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подростков от 14 до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>
          <w:trHeight w:val="1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0000</w:t>
            </w: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7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звитие малого и среднего предпринимательства на территории  Пильнин-ского 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-тие предпринимательс-тва на территории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-ных условий ведения 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6 58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09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-тва  в 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-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-лению граждан из ава-рийного жилищного фон-да за счет субсидий из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 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Комплексное разви-тие систем коммуналь-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 7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7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2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 на строительство, реконструкцию, проектно-изыскатель-ские работы и разра-ботку проектно-сметной документации объектов капитального строи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-вление бюджетных инвестиций в объекты капитального строи-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Улучшение экологической обстановки в Пильнинском муниципальном районе в 2015-2018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-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 5 01 0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-ти жилищно-коммуналь-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,3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-сти ДДС Пиль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полномочий по созданию административных ко-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 9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 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 « Улучше-ние экологической обстановки в Пильнин-ском муниципальном районе в  2015-2020 годы и до 2022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-гическому воспитанию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-и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4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436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-рамма «Социальная поддержка граждан Пильнинского муници-пального района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 Социальная под-держка малоимущих граждан при газифика-ции домовладений в Пильнинском муниципальном районе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-данам мер социальной поддержки при газифика-ции домовла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-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-ции на обеспечение жильем отдельных кате-горий граждан, установ-ленных  Федеральным 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5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Обеспечение жильем молодых семей Пильнинского муници-пального района на период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осуществление социальных выплат молодым семьям на при-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-ной ставки по кредитам, выданным до 31.12.2006 года в рамках програм-мы «Молодой семье – доступное жилье на 2004-201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-ции на обеспечение детей – сирот и детей, оставшихся без попече-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-циям и иным некоммер-ческим объеди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5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1 0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383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39:00Z</dcterms:created>
  <dc:creator>Никифорова</dc:creator>
  <dc:description/>
  <cp:keywords/>
  <dc:language>en-US</dc:language>
  <cp:lastModifiedBy>admin</cp:lastModifiedBy>
  <cp:lastPrinted>2019-11-11T16:25:00Z</cp:lastPrinted>
  <dcterms:modified xsi:type="dcterms:W3CDTF">2020-06-19T12:50:00Z</dcterms:modified>
  <cp:revision>2875</cp:revision>
  <dc:subject/>
  <dc:title>Ведомственная структура расходов областного бюджета на 2005 год</dc:title>
</cp:coreProperties>
</file>